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правление образовании  администрации г.Ковров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редняя общеобразовательная школа №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10000" cy="2667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Интерактивные электронные образовательные ресурсы как средство формирования и развития универсальных учебных действий учащихся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Учитель русского языка и литературы</w:t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Кононова Ольг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01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3:00Z</dcterms:created>
  <dc:creator>VIPKRO</dc:creator>
  <dc:description/>
  <cp:keywords/>
  <dc:language>en-US</dc:language>
  <cp:lastModifiedBy>VIPKRO</cp:lastModifiedBy>
  <dcterms:modified xsi:type="dcterms:W3CDTF">2013-03-21T05:24:00Z</dcterms:modified>
  <cp:revision>1</cp:revision>
  <dc:subject/>
  <dc:title/>
</cp:coreProperties>
</file>